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Vykurovanie/chladenie</w:t>
      </w:r>
      <w:r>
        <w:rPr/>
        <w:object w:dxaOrig="15129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7pt;height:72.4pt" filled="f" o:ole="">
            <v:imagedata r:id="rId3" o:title=""/>
          </v:shape>
          <o:OLEObject Type="Embed" ProgID="" ShapeID="ole_rId2" DrawAspect="Content" ObjectID="_32556202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TECHNICKÁ SPRÁVA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JEKTOVÁ DOKUMENTÁCIA PRE REALIZÁCIU STAVBY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Stavba: </w:t>
        <w:tab/>
        <w:tab/>
        <w:tab/>
        <w:t xml:space="preserve">Edukačné centrum – prístavba k spoločenskému objektu 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Investor: </w:t>
        <w:tab/>
        <w:tab/>
        <w:tab/>
        <w:t xml:space="preserve">BBSK, Námestie SNP 23/23, 974 01 Banská Bystrica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Adresa: </w:t>
        <w:tab/>
        <w:tab/>
        <w:tab/>
        <w:t>SOŠ Technická, Dukelských hrdinov 2, 984 01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Zodpovedný projektant: </w:t>
        <w:tab/>
        <w:t>Ing. Anton Matejčík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Vypracovali : </w:t>
        <w:tab/>
        <w:tab/>
        <w:t>Ing. Alena Vrábľová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Dátum spracovania: </w:t>
        <w:tab/>
        <w:t>AUGUST 2023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Číslo zákazky: </w:t>
        <w:tab/>
        <w:tab/>
        <w:t>101CC080623</w:t>
      </w:r>
    </w:p>
    <w:p>
      <w:pPr>
        <w:pStyle w:val="Hlavika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firstLine="180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r>
            <w:fldChar w:fldCharType="begin"/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fldChar w:fldCharType="separate"/>
          </w:r>
          <w:hyperlink w:anchor="__RefHeading___Toc142029180"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VŠEOBECNE</w:t>
            </w:r>
            <w:r>
              <w:rPr>
                <w:rStyle w:val="IndexLink"/>
                <w:rFonts w:cs="Calibri"/>
                <w:b/>
                <w:bCs/>
                <w:i/>
                <w:iCs/>
                <w:szCs w:val="24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1">
            <w:r>
              <w:rPr>
                <w:rStyle w:val="IndexLink"/>
                <w:caps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ENERGETICKÁ BILANCIA OBJEKTU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2">
            <w:r>
              <w:rPr>
                <w:rStyle w:val="IndexLink"/>
                <w:caps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vaný tepelný príkon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3">
            <w:r>
              <w:rPr>
                <w:rStyle w:val="IndexLink"/>
                <w:caps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Tepelná záťaž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4">
            <w:r>
              <w:rPr>
                <w:rStyle w:val="IndexLink"/>
                <w:caps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OZNAM POUŽITÝCH NORIEM A PREDPISOV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DOVZDÁVACÍ SYSTÉ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PA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ZFP Urban</w:t>
              <w:tab/>
              <w:t>- 6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8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DROJ TEPLA A CHLADU -  STROJOVŇA</w:t>
            </w:r>
            <w:r>
              <w:rPr>
                <w:rStyle w:val="IndexLink"/>
                <w:lang w:val="en-US" w:eastAsia="en-US"/>
              </w:rPr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9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Vonkajšia jednotka</w:t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0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Kondenz</w:t>
              <w:tab/>
              <w:t>- 9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1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red zamrznutím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2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prevádzky zdroja tepla a technológia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3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Požiadavky na jednotlivé profesie</w:t>
            </w:r>
            <w:r>
              <w:rPr>
                <w:rStyle w:val="IndexLink"/>
                <w:lang w:val="en-US" w:eastAsia="en-US"/>
              </w:rPr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Elektro a MaR</w:t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á časť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ZTI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montáž, dopravu a manipuláciu</w:t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8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OZVODY A IZOLÁCIE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9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ABEZPEčOVACIE ZARIADENIA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0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KúšKY ZARIADENIA</w:t>
            </w:r>
            <w:r>
              <w:rPr>
                <w:rStyle w:val="IndexLink"/>
                <w:lang w:val="en-US" w:eastAsia="en-US"/>
              </w:rPr>
              <w:tab/>
              <w:t>- 1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1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ozp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2">
            <w:r>
              <w:rPr>
                <w:rStyle w:val="IndexLink"/>
                <w:caps/>
                <w:lang w:val="en-US" w:eastAsia="en-US"/>
              </w:rPr>
              <w:t>1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bsluha STROJOVNE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GB" w:eastAsia="en-US"/>
            </w:rPr>
          </w:pPr>
          <w:hyperlink w:anchor="__RefHeading___Toc142029203"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1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OCHRANA žIVOTNéHO PROSTREDIA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- 16 -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en-GB" w:eastAsia="en-US"/>
        </w:rPr>
      </w:pPr>
      <w:r>
        <w:rPr>
          <w:rFonts w:cs="Times New Roman"/>
          <w:b/>
          <w:bCs/>
          <w:i/>
          <w:iCs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0" w:name="__RefHeading___Toc142029180"/>
      <w:r>
        <w:rPr>
          <w:b/>
          <w:caps/>
          <w:sz w:val="32"/>
          <w:szCs w:val="32"/>
        </w:rPr>
        <w:t>VŠEOBECNE</w:t>
      </w:r>
      <w:bookmarkEnd w:id="0"/>
      <w:r>
        <w:rPr>
          <w:b/>
          <w:caps/>
          <w:sz w:val="32"/>
          <w:szCs w:val="32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Projekt rieši návrh sálavého odovzdávacieho systému, slúžiaceho na vykurovanie a na chladenie v objekte prístavby k spoločenskému objektu SOŠ. Zdroj tepla a chladu je navrhnuté tepelné čerpadlo monoblok Daikin vzduch – voda ( alebo ekvivalent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 xml:space="preserve">Odovzdávacími prvkami sú stropné panely Zehnder (alebo ekvivalent). Na 2.NP bol zvolený podľa požiadaviek investora panelový systém typu PAM ( alebo ekvivalent) , a na 1.NP bol zvolený systém Zehnder typu perforovaný s akustickou izoláciou ZFP Urban ( alebo ekvivalent).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  <w:szCs w:val="24"/>
        </w:rPr>
      </w:pPr>
      <w:r>
        <w:rPr>
          <w:sz w:val="24"/>
        </w:rPr>
        <w:t xml:space="preserve">Tento projekt nerieší PD MaR, ZTI, ohrev TV. Rieši však popis fungovania systému ako vstup pre požiadavky MaR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chnickými podkladmi k vypracovaniu projektu boli: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D stavebná časť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latné STN a ostatné predpisy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ožiadavky investora/architekta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Výpočet tepelných strát a ziskov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Default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" w:name="__RefHeading___Toc142029181"/>
      <w:r>
        <w:rPr>
          <w:b/>
          <w:caps/>
          <w:sz w:val="32"/>
          <w:szCs w:val="32"/>
        </w:rPr>
        <w:t>ENERGETICKÁ BILANCIA OBJEKTU</w:t>
      </w:r>
      <w:bookmarkEnd w:id="1"/>
      <w:r>
        <w:rPr>
          <w:b/>
          <w:caps/>
          <w:sz w:val="32"/>
          <w:szCs w:val="32"/>
        </w:rPr>
        <w:t xml:space="preserve"> </w:t>
      </w:r>
    </w:p>
    <w:p>
      <w:pPr>
        <w:pStyle w:val="TextBody"/>
        <w:spacing w:lineRule="auto" w:line="276"/>
        <w:ind w:firstLine="426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2" w:name="__RefHeading___Toc142029182"/>
      <w:r>
        <w:rPr>
          <w:b/>
          <w:sz w:val="28"/>
          <w:szCs w:val="28"/>
        </w:rPr>
        <w:t>Projektovaný tepelný príkon</w:t>
      </w:r>
      <w:bookmarkEnd w:id="2"/>
    </w:p>
    <w:p>
      <w:pPr>
        <w:pStyle w:val="Zarkazkladnhotextu3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276"/>
        <w:ind w:left="1496" w:hanging="776"/>
        <w:rPr>
          <w:sz w:val="24"/>
        </w:rPr>
      </w:pPr>
      <w:r>
        <w:rPr>
          <w:sz w:val="24"/>
        </w:rPr>
        <w:t xml:space="preserve">Projektovaný tepelný príkon </w:t>
      </w:r>
      <w:r>
        <w:rPr>
          <w:b/>
          <w:sz w:val="24"/>
        </w:rPr>
        <w:t>6,61 kW</w:t>
      </w:r>
      <w:r>
        <w:rPr>
          <w:sz w:val="24"/>
        </w:rPr>
        <w:t xml:space="preserve">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3" w:name="__RefHeading___Toc142029183"/>
      <w:r>
        <w:rPr>
          <w:b/>
          <w:sz w:val="28"/>
          <w:szCs w:val="28"/>
        </w:rPr>
        <w:t>Tepelná záťaž</w:t>
      </w:r>
      <w:bookmarkEnd w:id="3"/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Cs w:val="24"/>
        </w:rPr>
        <w:t xml:space="preserve">Celkové tepelné zisky  objektu sú  </w:t>
      </w:r>
      <w:r>
        <w:rPr>
          <w:b/>
          <w:szCs w:val="24"/>
        </w:rPr>
        <w:t>11,59KW</w:t>
      </w:r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 xml:space="preserve">Celkové tepelné zisky budovy vetraním  </w:t>
      </w:r>
      <w:r>
        <w:rPr>
          <w:b/>
          <w:sz w:val="24"/>
        </w:rPr>
        <w:t>5,86kW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20" w:firstLine="360"/>
        <w:rPr/>
      </w:pPr>
      <w:r>
        <w:rPr>
          <w:sz w:val="24"/>
        </w:rPr>
        <w:t xml:space="preserve">Výpočty boli skoordinované a odkomunikované s profesiou VZT, a boli prevzaté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z výpočtového programu Techcon od projektanta – tepelné straty ( príloha č. 1.) a tepelné zisky ( príloha č. 2). 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  <w:lang w:eastAsia="sk-SK"/>
        </w:rPr>
      </w:pPr>
      <w:r>
        <w:rPr>
          <w:bCs/>
          <w:i/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4" w:name="__RefHeading___Toc142029184"/>
      <w:bookmarkEnd w:id="4"/>
      <w:r>
        <w:rPr>
          <w:b/>
          <w:caps/>
          <w:sz w:val="32"/>
          <w:szCs w:val="32"/>
        </w:rPr>
        <w:t>ZOZNAM POUŽITÝCH NORIEM A PREDPISOV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Návrh, montáž a prevádzka systému chladenia je v súlade s príslušnými predpismi a normami platnými na území Slovenskej republiky. Pritom implicitné hodnoty údajov vo výpočtoch ďalej uvažovaných, ako i predmetné výpočtové metódy sú prevzaté najmä zo všeobecných záväzných predpisov a noriem: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ind w:left="1620" w:hanging="1620"/>
        <w:rPr/>
      </w:pPr>
      <w:r>
        <w:rPr/>
        <w:t>STN EN 378-1 Chladiace zariadenia a tepelné čerpadlá. Požiadavky na bezpečnosť a ochranu životného prostredia. Časť 1: Základné požiadavky, definície, klasifikácia a kritéria výberu.</w:t>
      </w:r>
    </w:p>
    <w:p>
      <w:pPr>
        <w:pStyle w:val="Western"/>
        <w:spacing w:before="0" w:after="0"/>
        <w:ind w:left="1620" w:hanging="1620"/>
        <w:rPr/>
      </w:pPr>
      <w:r>
        <w:rPr/>
        <w:t>STN EN 378-2 Chladiace zariadenia a tepelné čerpadlá. Požiadavky na bezpečnosť a ochranu životného prostredia. Časť 2: Návrh, konštrukcia, skúšanie, označovanie a dokumentácia</w:t>
      </w:r>
    </w:p>
    <w:p>
      <w:pPr>
        <w:pStyle w:val="Western"/>
        <w:spacing w:before="0" w:after="0"/>
        <w:ind w:left="1620" w:hanging="1620"/>
        <w:rPr/>
      </w:pPr>
      <w:r>
        <w:rPr/>
        <w:t>STN EN 378-3 Chladiace zariadenia a tepelné čerpadlá. Požiadavky na bezpečnosť a ochranu životného prostredia. Časť 3: Miesto inštalácie a ochrana personálu</w:t>
      </w:r>
    </w:p>
    <w:p>
      <w:pPr>
        <w:pStyle w:val="Western"/>
        <w:spacing w:before="0" w:after="0"/>
        <w:ind w:left="1620" w:hanging="1620"/>
        <w:rPr/>
      </w:pPr>
      <w:r>
        <w:rPr/>
        <w:t>STN EN 378-4 Chladiace zariadenia a tepelné čerpadlá. Požiadavky na bezpečnosť a ochranu životného prostredia. Časť 4: Prevádzka, údržba, oprava a regenerácia</w:t>
      </w:r>
    </w:p>
    <w:p>
      <w:pPr>
        <w:pStyle w:val="Western"/>
        <w:spacing w:before="0" w:after="0"/>
        <w:ind w:left="1620" w:hanging="1620"/>
        <w:rPr/>
      </w:pPr>
      <w:r>
        <w:rPr/>
        <w:t>STN EN 12831 (06 0210) Vykurovacie systémy v budovách. Metóda výpočtu projektovaného tepelného príkonu.</w:t>
      </w:r>
    </w:p>
    <w:p>
      <w:pPr>
        <w:pStyle w:val="Western"/>
        <w:spacing w:before="0" w:after="0"/>
        <w:ind w:left="2126" w:hanging="2126"/>
        <w:rPr/>
      </w:pPr>
      <w:r>
        <w:rPr/>
        <w:t>STN 73 0548 Výpočet tepelnej záťaže klimatizovaných priestorov.</w:t>
      </w:r>
    </w:p>
    <w:p>
      <w:pPr>
        <w:pStyle w:val="Western"/>
        <w:spacing w:before="0" w:after="0"/>
        <w:ind w:left="1620" w:hanging="1620"/>
        <w:rPr/>
      </w:pPr>
      <w:r>
        <w:rPr/>
        <w:t>Zákon č. 124/2006 Z. z. o bezpečnosti a ochrane zdravia pri práci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 xml:space="preserve">Zákon č. 56/2018 Z. z. </w:t>
      </w:r>
      <w:r>
        <w:rPr>
          <w:color w:val="070707"/>
        </w:rPr>
        <w:t>Zákon o posudzovaní zhody výrobku, sprístupňovaní určeného výrobku na trhu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>Zákon č. 286/2009 Z.z. o fluorovaných skleníkových plynoch, ktorý upravuje povinnosti vlastníkov a prevádzkovateľov chladiacich okruhov stacionárnych klimatizačných zariadení, ktoré obsahujú fluorované skleníkové plyny</w:t>
      </w:r>
    </w:p>
    <w:p>
      <w:pPr>
        <w:pStyle w:val="Western"/>
        <w:spacing w:before="0" w:after="0"/>
        <w:ind w:left="2126" w:hanging="2126"/>
        <w:rPr/>
      </w:pPr>
      <w:r>
        <w:rPr/>
        <w:t>Zákon č. 137/2010 Z. z. o ovzduší</w:t>
      </w:r>
    </w:p>
    <w:p>
      <w:pPr>
        <w:pStyle w:val="Western"/>
        <w:spacing w:before="0" w:after="0"/>
        <w:ind w:left="1620" w:hanging="1620"/>
        <w:rPr/>
      </w:pPr>
      <w:r>
        <w:rPr/>
        <w:t>Vyhláška č. 508/2009 Z. z. Vyhláška Ministerstva práce, sociálnych vecí a rodiny Slovenskej republiky, ktorou sa ustanovujú podrobnosti na zaistenie bezpečnosti a ochrany zdravia pri práci s technickými zariadeniami tlakovými, zdvíhacími, elektrickými a plynovými a ktorou sa ustanovujú technické zariadenia, ktoré sa považujú za vyhradené technické zariadenia v znení neskorších predpisov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436/2008 Z. z., ktorým sa ustanovujú podrobnosti o technických požiadavkách a postupoch posudzovania zhody na strojové zariadenia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392/2006 Z. z. o minimálnych bezpečnostných a zdravotných požiadavkách pri používaní pracovných prostriedkov</w:t>
      </w:r>
    </w:p>
    <w:p>
      <w:pPr>
        <w:pStyle w:val="Western"/>
        <w:spacing w:before="0" w:after="0"/>
        <w:ind w:left="1620" w:hanging="162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Western"/>
        <w:spacing w:before="0" w:after="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bookmarkStart w:id="5" w:name="__RefHeading___Toc142029185"/>
      <w:bookmarkEnd w:id="5"/>
      <w:r>
        <w:rPr>
          <w:b/>
          <w:sz w:val="32"/>
          <w:szCs w:val="32"/>
        </w:rPr>
        <w:t>ODOVZDÁVACÍ SYSTÉM</w:t>
      </w:r>
    </w:p>
    <w:p>
      <w:pPr>
        <w:pStyle w:val="TextBody"/>
        <w:spacing w:lineRule="auto" w:line="276" w:before="0" w:after="0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6" w:name="__RefHeading___Toc142029186"/>
      <w:bookmarkEnd w:id="6"/>
      <w:r>
        <w:rPr>
          <w:b/>
          <w:sz w:val="28"/>
          <w:szCs w:val="28"/>
        </w:rPr>
        <w:t>Zehnder   PAM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tento objekt pre 2.NP bol zvolený systém typu PAM (alebo ekvivalnet) – dierkovaný panelový stropný systém. Je to modul o fixnej šírke 263MM s roztečou rasta 333MM. Zvolená metóda zapojenia je Tichelman.  Montážny návod ( príloha č. 3). Konštrukcia prvku ( príloha č. 4) .</w:t>
      </w:r>
    </w:p>
    <w:p>
      <w:pPr>
        <w:pStyle w:val="Zarkazkladnhotextu3"/>
        <w:spacing w:lineRule="auto" w:line="276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80975</wp:posOffset>
            </wp:positionV>
            <wp:extent cx="2743200" cy="18135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180975</wp:posOffset>
            </wp:positionV>
            <wp:extent cx="1798955" cy="1828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Obr. 1 Zehnder systém PAM (alebo ekvivalent)</w:t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2"/>
          <w:lang w:val="en-US" w:eastAsia="en-US"/>
        </w:rPr>
      </w:pPr>
      <w:r>
        <w:rPr>
          <w:i/>
          <w:sz w:val="24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65405</wp:posOffset>
            </wp:positionV>
            <wp:extent cx="4525010" cy="48558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485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1 - Technické parametre systému Zehnder – PAM (alebo ekvivalent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7" w:name="__RefHeading___Toc142029187"/>
      <w:bookmarkEnd w:id="7"/>
      <w:r>
        <w:rPr>
          <w:b/>
          <w:sz w:val="28"/>
          <w:szCs w:val="28"/>
        </w:rPr>
        <w:t>Zehnder   ZFP Urban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1.NP bol zvolený typ stropného systému ZFP Urban ( alebo ekvivalent) zložený z oceľového plechu. Zvolená metóda zapojenia je Tichelman. Montážny návod prvku a pripojovacie rozmery ( príloha č. 5)</w:t>
      </w:r>
    </w:p>
    <w:p>
      <w:pPr>
        <w:pStyle w:val="Zarkazkladnhotextu3"/>
        <w:spacing w:lineRule="auto" w:line="276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117475</wp:posOffset>
            </wp:positionV>
            <wp:extent cx="6057900" cy="54914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49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828800</wp:posOffset>
            </wp:positionH>
            <wp:positionV relativeFrom="paragraph">
              <wp:posOffset>52070</wp:posOffset>
            </wp:positionV>
            <wp:extent cx="3200400" cy="19786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r. 2 Panelový systém ZFP Urban (alebo ekvivalent)  s akustickou izoláciou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914400</wp:posOffset>
            </wp:positionH>
            <wp:positionV relativeFrom="paragraph">
              <wp:posOffset>-342900</wp:posOffset>
            </wp:positionV>
            <wp:extent cx="4229100" cy="34436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abuľka č. 2 – Technické parametre systému Zehnder -  ZFP URBAN (alebo ekvivalent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outlineLvl w:val="0"/>
        <w:rPr>
          <w:b/>
          <w:b/>
          <w:caps/>
          <w:sz w:val="32"/>
          <w:szCs w:val="32"/>
        </w:rPr>
      </w:pPr>
      <w:bookmarkStart w:id="8" w:name="__RefHeading___Toc142029188"/>
      <w:r>
        <w:rPr>
          <w:b/>
          <w:caps/>
          <w:sz w:val="32"/>
          <w:szCs w:val="32"/>
        </w:rPr>
        <w:t>ZDROJ TEPLA A CHLADU -  STROJOVŇA</w:t>
      </w:r>
      <w:bookmarkEnd w:id="8"/>
      <w:r>
        <w:rPr>
          <w:b/>
          <w:cap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>Zdroj chladu/tepla pre tento objekt je navrhnutý ako monovalentný, kde pre vykurovanie a chladenie slúži tepelné čerpadlo ( ďalej len ako TČ)  monoblok Daikin Altherma 3M</w:t>
      </w:r>
      <w:r>
        <w:rPr>
          <w:szCs w:val="24"/>
          <w:shd w:fill="FFFFFF" w:val="clear"/>
        </w:rPr>
        <w:t xml:space="preserve">  EBLA06E3V3</w:t>
      </w:r>
      <w:r>
        <w:rPr>
          <w:sz w:val="24"/>
        </w:rPr>
        <w:t xml:space="preserve"> (alebo ekvivalent) o výkone 6kW so zabudovaným záložným zdrojom 3kW.</w:t>
      </w:r>
      <w:r>
        <w:rPr>
          <w:szCs w:val="24"/>
        </w:rPr>
        <w:t xml:space="preserve"> </w:t>
      </w:r>
      <w:r>
        <w:rPr>
          <w:sz w:val="24"/>
          <w:szCs w:val="24"/>
        </w:rPr>
        <w:t>Primárnym zdrojom tepla a chladu pre TČ bude energia získaná zo vzduchu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9" w:name="__RefHeading___Toc142029189"/>
      <w:bookmarkEnd w:id="9"/>
      <w:r>
        <w:rPr>
          <w:b/>
          <w:sz w:val="28"/>
          <w:szCs w:val="28"/>
        </w:rPr>
        <w:t>Vonkajšia jednotka</w:t>
      </w:r>
    </w:p>
    <w:p>
      <w:pPr>
        <w:pStyle w:val="Normal"/>
        <w:spacing w:lineRule="auto" w:line="276"/>
        <w:ind w:firstLine="340"/>
        <w:jc w:val="both"/>
        <w:rPr>
          <w:szCs w:val="24"/>
          <w:shd w:fill="FFFFFF" w:val="clear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00400</wp:posOffset>
            </wp:positionH>
            <wp:positionV relativeFrom="paragraph">
              <wp:posOffset>924560</wp:posOffset>
            </wp:positionV>
            <wp:extent cx="2743200" cy="242506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d w:fill="FFFFFF" w:val="clear"/>
        </w:rPr>
        <w:t>Vonkajšia jednotka  ma v sebe zabudované hlavné komponenty ako obehové čerpadlo, záložný ohrievač 3kW, expanzná nádoba, poistné a zabezpečovacie ventily a pod. Schéma potrubia ( príloha č. 6).</w:t>
      </w:r>
      <w:r>
        <w:rPr/>
        <w:t xml:space="preserve"> Vonkajšia jednotka bude doplnená o MODBUS kartu/komunikáciu. Bude osadená na betónom podklade na gumenných podstavcoch o dlžke 600MM. Polohu vonkajšej jednotky prípadne konzultovať s investorom. </w:t>
      </w:r>
    </w:p>
    <w:p>
      <w:pPr>
        <w:pStyle w:val="Zarkazkladnhotextu3"/>
        <w:spacing w:lineRule="auto" w:line="276"/>
        <w:ind w:firstLine="357"/>
        <w:rPr>
          <w:sz w:val="24"/>
          <w:szCs w:val="24"/>
          <w:shd w:fill="FFFFFF" w:val="clear"/>
          <w:lang w:val="en-US" w:eastAsia="en-US"/>
        </w:rPr>
      </w:pPr>
      <w:r>
        <w:rPr>
          <w:sz w:val="24"/>
          <w:szCs w:val="24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743200" cy="170370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34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autoSpaceDE w:val="false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</w:rPr>
      </w:pPr>
      <w:r>
        <w:rPr>
          <w:i/>
          <w:sz w:val="24"/>
        </w:rPr>
        <w:t>Obr. 3 Vonkajšia jednotka – exteriér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/>
      </w:pPr>
      <w:r>
        <w:rPr>
          <w:i/>
          <w:sz w:val="24"/>
        </w:rPr>
        <w:t xml:space="preserve">                                                                     </w:t>
      </w:r>
      <w:r>
        <w:rPr>
          <w:i/>
          <w:sz w:val="24"/>
        </w:rPr>
        <w:t>Obr. 4 Osadeni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35255</wp:posOffset>
            </wp:positionV>
            <wp:extent cx="1939290" cy="15608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48260</wp:posOffset>
            </wp:positionV>
            <wp:extent cx="3425190" cy="123634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  <w:r>
        <w:rPr>
          <w:i/>
          <w:sz w:val="24"/>
          <w:szCs w:val="24"/>
        </w:rPr>
        <w:t xml:space="preserve">Obr. 5 Dodržané vzdialenosti vonkajšej jednotky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629400" cy="10007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3175</wp:posOffset>
            </wp:positionV>
            <wp:extent cx="6629400" cy="521716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21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42900</wp:posOffset>
            </wp:positionH>
            <wp:positionV relativeFrom="paragraph">
              <wp:posOffset>139700</wp:posOffset>
            </wp:positionV>
            <wp:extent cx="6689725" cy="315785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6515100" cy="481076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1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3 - Technické parametr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0" w:name="__RefHeading___Toc142029190"/>
      <w:bookmarkEnd w:id="10"/>
      <w:r>
        <w:rPr>
          <w:b/>
          <w:sz w:val="28"/>
          <w:szCs w:val="28"/>
        </w:rPr>
        <w:t>Kondenz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jc w:val="left"/>
        <w:rPr>
          <w:sz w:val="24"/>
        </w:rPr>
      </w:pPr>
      <w:r>
        <w:rPr>
          <w:sz w:val="24"/>
        </w:rPr>
        <w:t>Pod tepelné čerpadlo je potrebné osadiť vaničku pre odvod kondenzu a elektrický výhrevný pás . Montážny návod ( príloha č.7) .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133350</wp:posOffset>
            </wp:positionV>
            <wp:extent cx="2396490" cy="173418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6845</wp:posOffset>
            </wp:positionV>
            <wp:extent cx="2971800" cy="142176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iCs/>
          <w:color w:val="222222"/>
          <w:shd w:fill="FFFFFF" w:val="clear"/>
        </w:rPr>
      </w:pPr>
      <w:r>
        <w:rPr>
          <w:i/>
          <w:szCs w:val="22"/>
        </w:rPr>
        <w:t xml:space="preserve">Obr. č. 6 </w:t>
      </w:r>
      <w:r>
        <w:rPr>
          <w:i/>
          <w:iCs/>
          <w:color w:val="222222"/>
          <w:szCs w:val="22"/>
          <w:shd w:fill="FFFFFF" w:val="clear"/>
        </w:rPr>
        <w:t xml:space="preserve">Odtoková vaňa vonkajšej jednotky EKDP008D               </w:t>
      </w:r>
      <w:r>
        <w:rPr>
          <w:i/>
          <w:szCs w:val="22"/>
        </w:rPr>
        <w:t xml:space="preserve">Obr. č. 7 </w:t>
      </w:r>
      <w:r>
        <w:rPr>
          <w:i/>
          <w:iCs/>
          <w:color w:val="222222"/>
          <w:shd w:fill="FFFFFF" w:val="clear"/>
        </w:rPr>
        <w:t xml:space="preserve">Súprava ohrievača odtokovej 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iCs/>
          <w:color w:val="222222"/>
          <w:shd w:fill="FFFFFF" w:val="clear"/>
        </w:rPr>
        <w:t xml:space="preserve">                                                                                                          </w:t>
      </w:r>
      <w:r>
        <w:rPr>
          <w:i/>
          <w:iCs/>
          <w:color w:val="222222"/>
          <w:shd w:fill="FFFFFF" w:val="clear"/>
        </w:rPr>
        <w:t>vane vonkajšej jednotky EKDPH008C</w:t>
      </w:r>
    </w:p>
    <w:p>
      <w:pPr>
        <w:pStyle w:val="Normal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1" w:name="__RefHeading___Toc142029191"/>
      <w:r>
        <w:rPr>
          <w:b/>
          <w:sz w:val="28"/>
          <w:szCs w:val="28"/>
        </w:rPr>
        <w:t>Ochrana pred zamrznutím</w:t>
      </w:r>
      <w:bookmarkEnd w:id="11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rPr/>
      </w:pPr>
      <w:r>
        <w:rPr/>
        <w:t>Odporúčame mať aktívne všetky možnosti pred ochranou zamrznutia potrubí v exteriéri 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nastavenie TČ pod bod mráz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 TČ mať zapnutý záložný zdroj 3kW, ktorá bude pretáčať a zohrievať vodu vonk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yhrievací kábel o dĺžke 2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bookmarkStart w:id="12" w:name="__RefHeading___Toc142029192"/>
      <w:r>
        <w:rPr>
          <w:b/>
          <w:sz w:val="28"/>
          <w:szCs w:val="28"/>
        </w:rPr>
        <w:t>Popis prevádzky zdroja tepla a technológia</w:t>
      </w:r>
      <w:bookmarkEnd w:id="12"/>
    </w:p>
    <w:p>
      <w:pPr>
        <w:pStyle w:val="Zarkazkladnhotextu3"/>
        <w:spacing w:lineRule="auto" w:line="276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 xml:space="preserve">Ohrev teplej pitnej vody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>Vzhľadom na nízky počet miest spotreby teplej vody a nízku potrebu teplej vody je vhodné použiť elektrické prietokové ohrievače. Tento projekt nerieši zásobníkový ohrej teplej vody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>Technológia - strojovňa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Technológia bude umiestnená na 2.NP v miestnosti 2.03 - technická miestnosť. V objekte sú dva priznané rozdeľovače REAHU ( alebo ekvivalent). Jeden slúži pre 1.NP osadený pri podlahe , a druhý rozdeľovač pre 2.NP pod stropom. Súčasťou rozdeľovače sú záslepky poniklované, 2x ovzdšňovací kohút, upevňovacia sada, prietokomer 0-5l/mim, termostatické ventily- pripojovací ventil 30x1,5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 xml:space="preserve">TČ je navrhnuté monoblok ( kompresorový okruh je umiestnený celý vo vonkajšej jednotke. Z TČ dvojica rúr je priamo vedená k rozdelovačom. </w:t>
      </w:r>
      <w:r>
        <w:rPr>
          <w:sz w:val="24"/>
          <w:szCs w:val="24"/>
        </w:rPr>
        <w:t xml:space="preserve">Potrubie z exteriéru od TČ do interiéru bude vedené v zemi pod základovou doskou v penovom skle. Prepojenie medzi predizolovanými rurami a rúrami v interiéri bude pomocou svorných prechodiek. Z TČ do objektu prúdi teplotné médium voda. Objem v celom systéme je 80L. Obeh v systéme zabezpečuje obehové čerpadlo zabudované v TČ. Obehové čerpadlo bolo posúdené požiadavkám tlakovej straty a prietoku kde sa ukázalo že je vyhovujúce. 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3" w:name="__RefHeading___Toc142029193"/>
      <w:bookmarkEnd w:id="13"/>
      <w:r>
        <w:rPr>
          <w:b/>
          <w:caps/>
          <w:sz w:val="32"/>
          <w:szCs w:val="32"/>
        </w:rPr>
        <w:t>Požiadavky na jednotlivé profesie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4" w:name="__RefHeading___Toc142029194"/>
      <w:r>
        <w:rPr>
          <w:b/>
          <w:sz w:val="28"/>
          <w:szCs w:val="28"/>
        </w:rPr>
        <w:t>Požiadavky na profesiu Elektro a MaR</w:t>
      </w:r>
      <w:bookmarkEnd w:id="14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Podrobný projekt a realizáciu merania a regulácie (MaR) v objekte zabezpečuje profesia MaR. V tejto časti sa popisuje princíp fungovania MaR, špecifikujú sa vstupné údaje potrebné pre návrh MaR a definujú sa požiadavky na MaR.  Je potrebné zabezpečiť :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do </w:t>
      </w:r>
      <w:r>
        <w:rPr>
          <w:sz w:val="24"/>
          <w:szCs w:val="24"/>
        </w:rPr>
        <w:t>strojovne musí byť privedený hlavný prívod el. prúdu pre napájanie spotrebičov strojovne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 základe popisu systému zabezpečiť MaR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pájať a ovládať zariadenia súvisiace s CHL/VYK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priviesť elektrický prúd pre prietokový ohrievač vod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priviesť k rozvodom ZTI studenú vodu k umývadlám a rozvetviť na prietokový ohrievač vody – zabezpečuje profesia </w:t>
      </w:r>
      <w:r>
        <w:rPr>
          <w:sz w:val="24"/>
        </w:rPr>
        <w:t>ZTI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odporúčame osadiť servopohony na rozdeľovače ( kvôli kontrole rosného bodu na termostate ktorý meria teplotu vzduchu a teplotu miestnosti. Pri otvorení viac ako ½ servopohonov, musí byť TČ zapnuté, a pri menej ako ½ otvorených servopohonov min. 30%, sa musí TČ vypnúť a musí byť vyblokované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v prípade vzniku kondenzácie je nutné uzatvoriť všetky okruh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rosný bod – bezpečnostná hranica – chladiaca voda aby bola počítaná nad rosný bod 2 až 3 stupne zmenou teploty na výstupe na TČ.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zabudovaný záložný zdroj – elektrická špirála o výkone 3kW, 1N-230V, max. prúd 13A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>Elektrická schéma zapojenia ( príloha č. 8)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plota rosného bodu v závislosti od teploty okolitého vzduchu a relatívnej vlhkosti vzduchu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1068"/>
        <w:gridCol w:w="1091"/>
        <w:gridCol w:w="1091"/>
        <w:gridCol w:w="1091"/>
        <w:gridCol w:w="1091"/>
        <w:gridCol w:w="1091"/>
        <w:gridCol w:w="1092"/>
      </w:tblGrid>
      <w:tr>
        <w:trPr>
          <w:trHeight w:val="30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Teplota okolitého vzduchu (°C)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 </w:t>
            </w:r>
          </w:p>
        </w:tc>
        <w:tc>
          <w:tcPr>
            <w:tcW w:w="5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Relatívna vlhkosť (%)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</w:r>
          </w:p>
        </w:tc>
        <w:tc>
          <w:tcPr>
            <w:tcW w:w="106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3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4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5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6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7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80</w:t>
            </w:r>
          </w:p>
        </w:tc>
        <w:tc>
          <w:tcPr>
            <w:tcW w:w="10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2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4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4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3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3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4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3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9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4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1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.7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8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3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4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3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2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28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6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8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2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27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5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1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3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36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2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4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1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4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3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2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9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5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5.2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8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1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5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6.2</w:t>
            </w:r>
          </w:p>
        </w:tc>
      </w:tr>
    </w:tbl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abuľka č. 5 Rosný bod</w:t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00100</wp:posOffset>
            </wp:positionH>
            <wp:positionV relativeFrom="paragraph">
              <wp:posOffset>-114300</wp:posOffset>
            </wp:positionV>
            <wp:extent cx="4343400" cy="286131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6 Elektrokabeláž vonkajšej jednotk</w:t>
      </w:r>
    </w:p>
    <w:p>
      <w:pPr>
        <w:pStyle w:val="Zarkazkladnhotextu3"/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MaR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5" w:name="__RefHeading___Toc142029195"/>
      <w:r>
        <w:rPr>
          <w:b/>
          <w:sz w:val="28"/>
          <w:szCs w:val="28"/>
        </w:rPr>
        <w:t>Stavebná časť</w:t>
      </w:r>
      <w:bookmarkEnd w:id="15"/>
      <w:r>
        <w:rPr>
          <w:b/>
          <w:sz w:val="28"/>
          <w:szCs w:val="28"/>
        </w:rPr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všetky stavebné otvory a prierazy musia byť pripravené pred dňom inštalácie TČ ( jednoznačne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iditeľné a ničím neblokované 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Cs w:val="24"/>
        </w:rPr>
        <w:t xml:space="preserve">-  </w:t>
      </w:r>
      <w:r>
        <w:rPr>
          <w:szCs w:val="24"/>
        </w:rPr>
        <w:t>je potrebné zapracovať jednotlivé otvory, prierazy potrebné pre vedenie potrubí podľa podkladov poskytnutých projektantovi stavby v priebehu projekčných prác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b/>
          <w:szCs w:val="24"/>
        </w:rPr>
        <w:t xml:space="preserve">- </w:t>
      </w:r>
      <w:r>
        <w:rPr>
          <w:szCs w:val="24"/>
        </w:rPr>
        <w:t>Všetky prierazy</w:t>
      </w:r>
      <w:r>
        <w:rPr>
          <w:b/>
          <w:szCs w:val="24"/>
        </w:rPr>
        <w:t xml:space="preserve"> </w:t>
      </w:r>
      <w:r>
        <w:rPr>
          <w:szCs w:val="24"/>
        </w:rPr>
        <w:t>musia byť</w:t>
      </w:r>
      <w:r>
        <w:rPr>
          <w:b/>
          <w:szCs w:val="24"/>
        </w:rPr>
        <w:t xml:space="preserve"> </w:t>
      </w:r>
      <w:r>
        <w:rPr>
          <w:szCs w:val="24"/>
        </w:rPr>
        <w:t xml:space="preserve">posúdené v súlade s projektom požiarnej ochran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>- pripravený podklad pod technológiu TČ po koncovú vrstvu ( dlažba, betón...) a musí byť zabezpečený  bezrizikový prístup bez obmedzení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Cs w:val="24"/>
        </w:rPr>
        <w:t>- ostatné inštalácie technických zariadení budov (voda, kanalizácia, elektro) musia byť pred montážou technológie hotové;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 xml:space="preserve">- zabezpečenie transportnej cesty pre vybrané zariadenie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otvory pre prestupy  potrubí cez stavebné konštrukcie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požiarne prestupy utesniť podľa platných predpisov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stavebné a výpomocné práce</w:t>
      </w:r>
    </w:p>
    <w:p>
      <w:pPr>
        <w:pStyle w:val="Zarkazkladnhotextu3"/>
        <w:spacing w:lineRule="auto" w:line="276"/>
        <w:ind w:hanging="0"/>
        <w:rPr/>
      </w:pPr>
      <w:r>
        <w:rPr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 xml:space="preserve">Upevnenie rastrov a prípadných zmien,  je nutné konzultovať s dodávateľom systému Zehnder.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Nosnosť jednotlivých panelov nebola staticky posúdená.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b/>
          <w:sz w:val="24"/>
          <w:szCs w:val="24"/>
        </w:rPr>
        <w:t>Všetky prípadne zmeny je nutné riešiť so stavby vedúcim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bookmarkStart w:id="16" w:name="__RefHeading___Toc142029196"/>
      <w:r>
        <w:rPr>
          <w:b/>
          <w:sz w:val="28"/>
          <w:szCs w:val="28"/>
        </w:rPr>
        <w:t>Požiadavky na profesiu ZTI</w:t>
      </w:r>
      <w:bookmarkEnd w:id="16"/>
      <w:r>
        <w:rPr>
          <w:b/>
          <w:sz w:val="28"/>
          <w:szCs w:val="28"/>
        </w:rPr>
        <w:t xml:space="preserve"> </w:t>
      </w:r>
    </w:p>
    <w:p>
      <w:pPr>
        <w:pStyle w:val="Zarkazkladnhotextu3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sa odvod odpadovej vody z poistných ventilov do kanalizácie;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odkanalizovane strojovní podlahovou vpusťou; 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prívod vody, kvôli plneniu a dopĺňaniu vody do systému – dodávka</w:t>
      </w:r>
      <w:r>
        <w:rPr/>
        <w:t xml:space="preserve"> ZDRAVOTECHNIKA;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jednotlivé potrubia musia byť ukončené guľovými ventilmi a jednoznačne označené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ZT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7" w:name="__RefHeading___Toc142029197"/>
      <w:bookmarkEnd w:id="17"/>
      <w:r>
        <w:rPr>
          <w:b/>
          <w:sz w:val="28"/>
          <w:szCs w:val="28"/>
        </w:rPr>
        <w:t>Požiadavky na montáž, dopravu a manipuláciu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jc w:val="both"/>
        <w:rPr/>
      </w:pPr>
      <w:r>
        <w:rPr>
          <w:sz w:val="28"/>
          <w:szCs w:val="28"/>
        </w:rPr>
        <w:tab/>
      </w:r>
      <w:r>
        <w:rPr>
          <w:bCs/>
          <w:szCs w:val="24"/>
        </w:rPr>
        <w:t>Pri prevádzke a montáži nevznikajú zvláštne požiadavky na dopravu a manipuláciu. Pre dopravu pri montáži budú využité miestne komunikácie. Pre demontáže a montáže strojov a zariadení je treba zaistiť zodpovedajúce zdvíhacie mechanizmy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Zarkazkladnhotextu3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8" w:name="__RefHeading___Toc142029198"/>
      <w:r>
        <w:rPr>
          <w:b/>
          <w:caps/>
          <w:sz w:val="32"/>
          <w:szCs w:val="32"/>
        </w:rPr>
        <w:t>ROZVODY A IZOLÁCIE</w:t>
      </w:r>
      <w:bookmarkEnd w:id="18"/>
      <w:r>
        <w:rPr>
          <w:b/>
          <w:caps/>
          <w:sz w:val="32"/>
          <w:szCs w:val="32"/>
        </w:rPr>
        <w:t xml:space="preserve"> </w:t>
      </w:r>
      <w:r>
        <w:rPr/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ab/>
        <w:t xml:space="preserve">- Potrubia zabudované v panelových systémov PAM (alebo ekvivalent)  sú z medených rúr dimenzie 8x1  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zabudované v panelových systémov ZFP Urban (alebo ekvivalent)  sú z oceľových rúr dimenzie  15x1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od jednotlivých panelov k rozdeľovačom pre typ PAM (alebo ekvivalent) a typ ZFP Urban (alebo ekvivalent) budú z rúr Pex-Al-Pex 20x2 a izolované izoláciou mirelon 22x13 ( alternatívne Tubex)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- Potrubia vykurovacie/chladiaceho okruhu v interiéri ( rozdelovač – vonkajšia jednotka)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 xml:space="preserve">budú z rúr Pex-Al-Pex 25x2,3 a izolované mirelon 28x13 ( alternatívne Tubex).  </w:t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/>
        <w:t xml:space="preserve"> </w:t>
      </w:r>
      <w:r>
        <w:rPr/>
        <w:tab/>
        <w:t xml:space="preserve">- </w:t>
      </w:r>
      <w:r>
        <w:rPr>
          <w:sz w:val="24"/>
          <w:szCs w:val="24"/>
        </w:rPr>
        <w:t>Potrubia vykurovacieho /chladiaceho okruhu v exteriéri (vedené v penovom skle pod základovou doskou</w:t>
      </w:r>
      <w:r>
        <w:rPr>
          <w:spacing w:val="-1"/>
          <w:sz w:val="24"/>
          <w:szCs w:val="24"/>
        </w:rPr>
        <w:t>) budú z predizolovaných potrubí HeatFlex plastové duo potrubie Pe-Xa SDR 11 PN6 2x32 o priemere 111MM a dĺžke 16M. Toto potrubie trčiace v exteriéri od terénu až k TČ bude už zaizolované izoláciou kaučuk, odolné UV fóliou, prípadne iná ochrana.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9" w:name="__RefHeading___Toc142029199"/>
      <w:bookmarkEnd w:id="19"/>
      <w:r>
        <w:rPr>
          <w:b/>
          <w:caps/>
          <w:sz w:val="32"/>
          <w:szCs w:val="32"/>
        </w:rPr>
        <w:t>ZABEZPEčOVACIE ZARIADENIA</w:t>
      </w:r>
    </w:p>
    <w:p>
      <w:pPr>
        <w:pStyle w:val="Normal"/>
        <w:rPr/>
      </w:pPr>
      <w:r>
        <w:rPr>
          <w:b/>
        </w:rPr>
        <w:tab/>
        <w:t>Expanzné nádoby</w:t>
      </w:r>
    </w:p>
    <w:p>
      <w:pPr>
        <w:pStyle w:val="Zarkazkladnhotextu3"/>
        <w:spacing w:lineRule="auto" w:line="276"/>
        <w:ind w:firstLine="360"/>
        <w:rPr/>
      </w:pPr>
      <w:r>
        <w:rPr>
          <w:sz w:val="24"/>
        </w:rPr>
        <w:tab/>
      </w:r>
      <w:r>
        <w:rPr>
          <w:spacing w:val="-1"/>
          <w:sz w:val="24"/>
        </w:rPr>
        <w:t>Na vyrovnanie teplotnej rozťažnosti vykurovacieho média budú použitá expanzná nádoba, ktorá budú prepojená so systémom za pomoci armatúry zabezpečenou proti uzatvoreniu.</w:t>
      </w:r>
    </w:p>
    <w:p>
      <w:pPr>
        <w:pStyle w:val="Zarkazkladnhotextu3"/>
        <w:spacing w:lineRule="auto" w:line="276"/>
        <w:ind w:firstLine="360"/>
        <w:rPr>
          <w:spacing w:val="-1"/>
          <w:sz w:val="24"/>
        </w:rPr>
      </w:pPr>
      <w:r>
        <w:rPr>
          <w:spacing w:val="-1"/>
          <w:sz w:val="24"/>
        </w:rPr>
        <w:tab/>
        <w:t xml:space="preserve">- pre okruh vykurovania/chladenia pre stropné chladenie/vykurovanie  je zabudovaná tlaková expanzná nádoba v TČ o obj. 7L, tlaková rada 3bar , zaradenie tlakového zariadenia B,b ( vyhláška 508/2009). Posúdenie tlakovej expanznej nádoby bolo prevedené podľa STN EN 12 828 ako vyhovujúca, a  preto nie je potrebné dopĺňať ďalšiu expanznú nádobu. </w:t>
      </w:r>
    </w:p>
    <w:p>
      <w:pPr>
        <w:pStyle w:val="Zarkazkladnhotextu3"/>
        <w:spacing w:lineRule="auto" w:line="276"/>
        <w:ind w:hanging="0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ab/>
        <w:t>Poistné ventil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/>
        <w:tab/>
      </w:r>
      <w:r>
        <w:rPr>
          <w:sz w:val="24"/>
        </w:rPr>
        <w:t xml:space="preserve">Ochranu zariadení pred prekročením maximálneho tlaku teplo nosných médií zabezpečí poistný ventil.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- pre vykurovací okruh je zabudovaný poistný ventil v TČ so svetlým priemerom sedla a otváracím tlakom 3,0 bar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0" w:name="__RefHeading___Toc142029200"/>
      <w:bookmarkEnd w:id="20"/>
      <w:r>
        <w:rPr>
          <w:b/>
          <w:caps/>
          <w:sz w:val="32"/>
          <w:szCs w:val="32"/>
        </w:rPr>
        <w:t>SKúšKY ZARIADENIA</w:t>
      </w:r>
    </w:p>
    <w:p>
      <w:pPr>
        <w:pStyle w:val="Western"/>
        <w:spacing w:before="0" w:after="0"/>
        <w:ind w:right="-79" w:hanging="0"/>
        <w:rPr/>
      </w:pPr>
      <w:r>
        <w:rPr/>
        <w:tab/>
      </w:r>
      <w:r>
        <w:rPr>
          <w:lang w:val="en-US"/>
        </w:rPr>
        <w:t>Organizáci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vykonávajúc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montáž</w:t>
      </w:r>
      <w:r>
        <w:rPr>
          <w:spacing w:val="-16"/>
          <w:lang w:val="en-US"/>
        </w:rPr>
        <w:t xml:space="preserve"> </w:t>
      </w:r>
      <w:r>
        <w:rPr>
          <w:lang w:val="en-US"/>
        </w:rPr>
        <w:t>tepelných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čerpadiel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musí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spĺňať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požiadavky</w:t>
      </w:r>
      <w:r>
        <w:rPr>
          <w:spacing w:val="24"/>
          <w:lang w:val="en-US"/>
        </w:rPr>
        <w:t xml:space="preserve"> </w:t>
      </w:r>
      <w:r>
        <w:rPr>
          <w:lang w:val="en-US"/>
        </w:rPr>
        <w:t>vyhlášky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MPSVaR SR č. 508/2009 Zb. z..</w:t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Pri montáži zariadení je potrebné dbať na bezpečnostné opatrenia a je nevyhnutné postupovať s</w:t>
      </w:r>
      <w:r>
        <w:rPr>
          <w:spacing w:val="8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hľadom na bezpečnosť práce a dodržiavanie všetkých platných noriem a vyhlášok.</w:t>
      </w:r>
    </w:p>
    <w:p>
      <w:pPr>
        <w:pStyle w:val="Western"/>
        <w:spacing w:before="0" w:after="0"/>
        <w:ind w:right="-79" w:firstLine="709"/>
        <w:rPr/>
      </w:pPr>
      <w:r>
        <w:rPr>
          <w:lang w:val="en-US"/>
        </w:rPr>
        <w:t>Dodávateľ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j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vinný,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zmysl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žiadaviek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na</w:t>
      </w:r>
      <w:r>
        <w:rPr>
          <w:spacing w:val="36"/>
          <w:lang w:val="en-US"/>
        </w:rPr>
        <w:t xml:space="preserve"> </w:t>
      </w:r>
      <w:r>
        <w:rPr>
          <w:lang w:val="en-US"/>
        </w:rPr>
        <w:t>vodu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o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vykurov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a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chladi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systéme, vykonať</w:t>
      </w:r>
      <w:r>
        <w:rPr>
          <w:spacing w:val="-6"/>
          <w:lang w:val="en-US"/>
        </w:rPr>
        <w:t xml:space="preserve"> </w:t>
      </w:r>
      <w:r>
        <w:rPr>
          <w:lang w:val="en-US"/>
        </w:rPr>
        <w:t>pred uvedením systém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do prevádzky, jej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vstupnú chemickú úprav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 xml:space="preserve">v súčinnosti s </w:t>
      </w:r>
      <w:r>
        <w:rPr>
          <w:spacing w:val="-2"/>
          <w:lang w:val="en-US"/>
        </w:rPr>
        <w:t xml:space="preserve">dodávateľmi </w:t>
      </w:r>
      <w:r>
        <w:rPr>
          <w:lang w:val="en-US"/>
        </w:rPr>
        <w:t>jednotlivých vykurovacích/chladiacich zariadení. V strojovni bude umiestnená platná schéma zapojenia všetkých zariadení UK a CHL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Povinnosť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hlavnéh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ávateľ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ovzdani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kladovej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časti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aným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m,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rátane revíznych správ a skúšok. Bude vypracovaný prevádzkový poriadok zariadenia a spolu s technickými schémami zapojenia budú vyvesené v technickej miestnosti.</w:t>
      </w:r>
    </w:p>
    <w:p>
      <w:pPr>
        <w:pStyle w:val="Normal"/>
        <w:spacing w:lineRule="auto" w:line="276"/>
        <w:ind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NS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us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yť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áva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pakova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hliad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rad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UPO.</w:t>
      </w:r>
    </w:p>
    <w:p>
      <w:pPr>
        <w:pStyle w:val="Normal"/>
        <w:spacing w:lineRule="auto" w:line="276"/>
        <w:ind w:right="83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končení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ntáž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vedením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ubný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vodoch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 xml:space="preserve">vykonať skúšky v zmysle STN EN 378-2+A2. Za dodržiavanie bezpečnostných opatrení zodpovedá montážna </w:t>
      </w:r>
      <w:r>
        <w:rPr>
          <w:spacing w:val="-2"/>
          <w:szCs w:val="24"/>
          <w:lang w:val="en-US" w:eastAsia="en-GB"/>
        </w:rPr>
        <w:t>organizácia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 realizácii previesť označenia potrubí podľa prevádzkovej tekutiny a podľa smeru prúdenia podľa STN 130072 v priestore strojovne, v priestoroch interiéru aj exteriéru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i realizácii rozvodov glykolu a vody dodržať zákon č. 124/2006 Z.z. o bezpečnosti a ochrane zdravia pri práci v znení zákona č. 15/2001 a všetky protipožiarne predpisy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tupy rozvodov a inštalácii cez požiarne deliace konštrukcie musia byť utesnené stavebnými materiálmi podľa podmienok PD Požiarna ochrana. Tesniace konštrukcie musia vykazovať požiarnu odolnosť zhodnú s požiarnou odolnosťou konštrukcie, ktorou rozvody prestupujú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nú odolnosť prestupov požiarnymi úsekmi popisuje projekt požiarnej ochrany. Ku kolaudácii musí investor predložiť certifikáty preukázania zhody, prípadne technické osvedčenie na všetky hmoty použité pre utesnenia prestupov rozvodov inštalácii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Zmontované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e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čnými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mi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pustením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čistiť a prepláchnuť za účelom odstránenia kalu a iných nečistôt. Počas preplachovania je potrebné regulačné ventily úplne otvoriť. Nastavenie ventilov sa prevedie až po prepláchnutí a konečnom napustení zariadenia. Preplach je potrebné previesť prúdom vody v trvaní cca. 15 minút. Po preplachu sa odkalia najnižšie časti vykurovacej sústavy a celý systém sa znova napustí. Odmastenie sústavy sa nepožaduje. Po naplnení systému sa vykoná tlaková skúška, o ktorej sa vystaví protokol. Ďalej budú vykonané prevádzkové skúšky zariadenia – dilatačná a vykurovacia skúška. Dilatačná skúška bude vykonaná pred vyhotovením tepelných izolácií. Pri tejto skúške sa vykurovacia voda ohreje na najvyššiu teplotu ( pre sekundárny okruh 40°C) a nechá sa vychladnúť na teplotu okolia. Tento postup sa zopakuje a po vychladnutí sa vykoná prehliadka zariadenia s cieľom zistenia netesností, prípadne iných závad. Ak sa prehliadkou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ávad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utn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i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stránení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opakovať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snosti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žné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ť v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ažd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čn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be.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ýsledok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píš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tavebného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enníka.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ná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časti zástupcu investora. O priebehu skúšky sa vydá protokol. Vykurovacia skúška sa vykonáva za účelom overenia funkcií a nastavení zariadenia.</w:t>
      </w:r>
    </w:p>
    <w:p>
      <w:pPr>
        <w:pStyle w:val="Normal"/>
        <w:spacing w:lineRule="auto" w:line="276"/>
        <w:ind w:right="-79" w:firstLine="709"/>
        <w:rPr>
          <w:szCs w:val="24"/>
          <w:lang w:val="en-US" w:eastAsia="en-GB"/>
        </w:rPr>
      </w:pPr>
      <w:r>
        <w:rPr>
          <w:szCs w:val="24"/>
          <w:lang w:val="en-US" w:eastAsia="en-GB"/>
        </w:rPr>
        <w:t xml:space="preserve">Kontroluje sa </w:t>
      </w:r>
      <w:r>
        <w:rPr>
          <w:spacing w:val="-2"/>
          <w:szCs w:val="24"/>
          <w:lang w:val="en-US" w:eastAsia="en-GB"/>
        </w:rPr>
        <w:t>najmä: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správ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ci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armatúr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dosiahnuti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chnických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arametrov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ojektu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(teploty,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laky,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diel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ôt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...)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 výkonový rozsah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ov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tepla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i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íprav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V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berovej</w:t>
      </w:r>
      <w:r>
        <w:rPr>
          <w:spacing w:val="2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špičke</w:t>
      </w:r>
    </w:p>
    <w:p>
      <w:pPr>
        <w:pStyle w:val="Normal"/>
        <w:spacing w:lineRule="auto" w:line="276"/>
        <w:ind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Vykurovacia skúška bude trvať 72 hodín bez dlhších prevádzkových prestávok (spravidla spolu do 1 hodiny)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čas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rvania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ú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rža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ormáln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ov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dmien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.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urovacia skúška môže byť vykonaná len počas vykurovacieho obdobia. V prípade, že bude zariadenie odovzdané v čase mimo vykurovacej sezóny bude skúška vykonaná v najbližšom vykurovacom období v termíne podľa dohody. Počas vykurovacej skúšky bude zaškolená obsluha zariadenia. O zaškolení bude vypracovaný záznam. Výsledok vykurovacej skúšky sa zapíše do stavebného denníka. Ak sa v priebehu vykurovacej 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edostatky, skúška bude po ich odstránení zopakovaná. Po vykonaní všetkých skúšok budú namontované tepelné izolácie.</w:t>
      </w:r>
    </w:p>
    <w:p>
      <w:pPr>
        <w:pStyle w:val="Zarkazkladnhotextu3"/>
        <w:spacing w:lineRule="auto" w:line="276"/>
        <w:ind w:hanging="0"/>
        <w:rPr>
          <w:sz w:val="24"/>
          <w:szCs w:val="24"/>
          <w:lang w:val="en-US" w:eastAsia="en-GB"/>
        </w:rPr>
      </w:pPr>
      <w:r>
        <w:rPr>
          <w:sz w:val="24"/>
          <w:szCs w:val="24"/>
          <w:lang w:val="en-US" w:eastAsia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1" w:name="__RefHeading___Toc142029201"/>
      <w:bookmarkEnd w:id="21"/>
      <w:r>
        <w:rPr>
          <w:b/>
          <w:caps/>
          <w:sz w:val="32"/>
          <w:szCs w:val="32"/>
        </w:rPr>
        <w:t>bozp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 Montáž zariadení môže vykonať iba odborne spôsobilá organizácia preverená oprávnenou právnickou osobou spôsobilosť v zmysle vyhl. MPSVaR č.508/2009 Z.z. na zaistenie bezpečnosti a ochrany zdravia pri práci, bezpečnosti tlakových, zdvíhacích a plynových technologických zariadení a o odbornej spôsobilosti a platnými normami.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ri montáži zariadení treba dbať na dodržiavanie predpisov BOZP a postupovať spôsobom doporučeným výrobcami zariadení (návody na obsluhu a montáž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2" w:name="__RefHeading___Toc142029202"/>
      <w:bookmarkEnd w:id="22"/>
      <w:r>
        <w:rPr>
          <w:b/>
          <w:caps/>
          <w:sz w:val="32"/>
          <w:szCs w:val="32"/>
        </w:rPr>
        <w:t>Obsluha STROJOVNE</w:t>
      </w:r>
    </w:p>
    <w:p>
      <w:pPr>
        <w:pStyle w:val="Western"/>
        <w:spacing w:before="0" w:after="0"/>
        <w:ind w:right="-79" w:hanging="833"/>
        <w:jc w:val="both"/>
        <w:rPr/>
      </w:pPr>
      <w:r>
        <w:rPr/>
        <w:tab/>
        <w:tab/>
        <w:t xml:space="preserve">Pre správnu funkciu celého systému je nutné zaistiť kvalifikovaných pracovníkov pre obsluhu, dozor a údržbu. Títo pracovníci musia byť riadne zaškolení o obsluhe všetkých zariadení systému. Odporúča sa, aby budúca obsluha bola prítomná pri prevádzkových skúškach systému a pokiaľ je to možné, aby sa budúci prevádzkovateľ pokiaľ bude už známy, zúčastnil na väčšine rokovaní od projektu po výstavbu objektu. Niektoré zložitejšie celky systému (zdroj tepla/chladu, čerpadlá) požadujú dodávateľom zariadenia zaškolenie o prevádzke a údržbe obsluhu zvlášť pre tieto zariadenia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bsluha musí</w:t>
      </w:r>
      <w:r>
        <w:rPr>
          <w:spacing w:val="-2"/>
        </w:rPr>
        <w:t xml:space="preserve"> </w:t>
      </w:r>
      <w:r>
        <w:rPr/>
        <w:t>byť</w:t>
      </w:r>
      <w:r>
        <w:rPr>
          <w:spacing w:val="-2"/>
        </w:rPr>
        <w:t xml:space="preserve"> </w:t>
      </w:r>
      <w:r>
        <w:rPr/>
        <w:t>s</w:t>
      </w:r>
      <w:r>
        <w:rPr>
          <w:spacing w:val="-2"/>
        </w:rPr>
        <w:t xml:space="preserve"> </w:t>
      </w:r>
      <w:r>
        <w:rPr/>
        <w:t>prevádzkou</w:t>
      </w:r>
      <w:r>
        <w:rPr>
          <w:spacing w:val="-2"/>
        </w:rPr>
        <w:t xml:space="preserve"> </w:t>
      </w:r>
      <w:r>
        <w:rPr/>
        <w:t>zariadenia</w:t>
      </w:r>
      <w:r>
        <w:rPr>
          <w:spacing w:val="-4"/>
        </w:rPr>
        <w:t xml:space="preserve"> </w:t>
      </w:r>
      <w:r>
        <w:rPr/>
        <w:t>zoznámená</w:t>
      </w:r>
      <w:r>
        <w:rPr>
          <w:spacing w:val="-2"/>
        </w:rPr>
        <w:t xml:space="preserve"> </w:t>
      </w:r>
      <w:r>
        <w:rPr/>
        <w:t>prakticky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teoreticky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musí byť</w:t>
      </w:r>
      <w:r>
        <w:rPr>
          <w:spacing w:val="-6"/>
        </w:rPr>
        <w:t xml:space="preserve"> </w:t>
      </w:r>
      <w:r>
        <w:rPr/>
        <w:t>preukázateľné</w:t>
      </w:r>
      <w:r>
        <w:rPr>
          <w:spacing w:val="-2"/>
        </w:rPr>
        <w:t xml:space="preserve"> </w:t>
      </w:r>
      <w:r>
        <w:rPr/>
        <w:t>poučená</w:t>
      </w:r>
      <w:r>
        <w:rPr>
          <w:spacing w:val="-6"/>
        </w:rPr>
        <w:t xml:space="preserve"> </w:t>
      </w:r>
      <w:r>
        <w:rPr/>
        <w:t xml:space="preserve">o všetkých bezpečnostných predpisoch a opatreniach pri práci so zariadením a o prvej pomoci pri úrazoch elektrickým prúdom a chladivom. Súčasťou dodávky jednotlivých časti zariadenia musí byť návod na prevádzku, obsluhu a údržbu (v národnom jazyku)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chranné prostriedky (lekárnička s potrebným vybavením pre prvú pomoc pri úrazoch el. prúdom a chladivom) a protipožiarne prostriedky (hasiace zariadenia)</w:t>
      </w:r>
      <w:r>
        <w:rPr>
          <w:spacing w:val="-12"/>
        </w:rPr>
        <w:t xml:space="preserve"> </w:t>
      </w:r>
      <w:r>
        <w:rPr/>
        <w:t>zaistí</w:t>
      </w:r>
      <w:r>
        <w:rPr>
          <w:spacing w:val="-6"/>
        </w:rPr>
        <w:t xml:space="preserve"> </w:t>
      </w:r>
      <w:r>
        <w:rPr/>
        <w:t>užívateľ</w:t>
      </w:r>
      <w:r>
        <w:rPr>
          <w:spacing w:val="-14"/>
        </w:rPr>
        <w:t xml:space="preserve"> </w:t>
      </w:r>
      <w:r>
        <w:rPr/>
        <w:t>zaradenia.</w:t>
      </w:r>
      <w:r>
        <w:rPr>
          <w:spacing w:val="-8"/>
        </w:rPr>
        <w:t xml:space="preserve"> </w:t>
      </w:r>
      <w:r>
        <w:rPr/>
        <w:t>Pred</w:t>
      </w:r>
      <w:r>
        <w:rPr>
          <w:spacing w:val="-10"/>
        </w:rPr>
        <w:t xml:space="preserve"> </w:t>
      </w:r>
      <w:r>
        <w:rPr/>
        <w:t>začatím</w:t>
      </w:r>
      <w:r>
        <w:rPr>
          <w:spacing w:val="-8"/>
        </w:rPr>
        <w:t xml:space="preserve"> </w:t>
      </w:r>
      <w:r>
        <w:rPr/>
        <w:t>vykurovacej/</w:t>
      </w:r>
      <w:r>
        <w:rPr>
          <w:spacing w:val="-10"/>
        </w:rPr>
        <w:t xml:space="preserve"> </w:t>
      </w:r>
      <w:r>
        <w:rPr/>
        <w:t>chladiacej</w:t>
      </w:r>
      <w:r>
        <w:rPr>
          <w:spacing w:val="-6"/>
        </w:rPr>
        <w:t xml:space="preserve"> </w:t>
      </w:r>
      <w:r>
        <w:rPr/>
        <w:t>sezóny</w:t>
      </w:r>
      <w:r>
        <w:rPr>
          <w:spacing w:val="-12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po</w:t>
      </w:r>
      <w:r>
        <w:rPr>
          <w:spacing w:val="-10"/>
        </w:rPr>
        <w:t xml:space="preserve"> </w:t>
      </w:r>
      <w:r>
        <w:rPr/>
        <w:t>jej</w:t>
      </w:r>
      <w:r>
        <w:rPr>
          <w:spacing w:val="-8"/>
        </w:rPr>
        <w:t xml:space="preserve"> </w:t>
      </w:r>
      <w:r>
        <w:rPr/>
        <w:t>ukončení</w:t>
      </w:r>
      <w:r>
        <w:rPr>
          <w:spacing w:val="-8"/>
        </w:rPr>
        <w:t xml:space="preserve"> </w:t>
      </w:r>
      <w:r>
        <w:rPr/>
        <w:t xml:space="preserve">budú chladičeprehliadnuté technikom autorizovanej servisnej firmy – servisnú zmluvu o pravidelných servisných podmienkach zaistí užívateľ zariadenia. Súčasťou kontrol musí byť aj pravidelné vykonanie revízií elektro na všetkých zariadeniach – viď. profesia elektro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 xml:space="preserve">Súčasťou kontrol musí byť aj pravidelná kontrola ochranných prostriedkov a protipožiarnych prostriedkov. </w:t>
      </w:r>
    </w:p>
    <w:p>
      <w:pPr>
        <w:pStyle w:val="Western"/>
        <w:spacing w:before="0" w:after="0"/>
        <w:ind w:right="-79" w:firstLine="709"/>
        <w:jc w:val="both"/>
        <w:rPr>
          <w:lang w:val="en-US"/>
        </w:rPr>
      </w:pPr>
      <w:r>
        <w:rPr/>
        <w:t>Okrem toho je potrebné dbať na pravidelnú kontrolu a čistenie filtrov ako</w:t>
      </w:r>
      <w:r>
        <w:rPr>
          <w:spacing w:val="40"/>
        </w:rPr>
        <w:t xml:space="preserve"> </w:t>
      </w:r>
      <w:r>
        <w:rPr/>
        <w:t xml:space="preserve">i sledovanie tlaku vody v jednotlivých okruhoch. V prevádzke je potrebné pravidelne kontrolovať zabezpečovacie zariadenia vykurovacej sústavy (predovšetkým funkčnosť poistných ventilov). </w:t>
      </w:r>
    </w:p>
    <w:p>
      <w:pPr>
        <w:pStyle w:val="Zarkazkladnhotextu3"/>
        <w:spacing w:lineRule="auto" w:line="276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3" w:name="__RefHeading___Toc142029203"/>
      <w:bookmarkEnd w:id="23"/>
      <w:r>
        <w:rPr>
          <w:b/>
          <w:caps/>
          <w:sz w:val="32"/>
          <w:szCs w:val="32"/>
        </w:rPr>
        <w:t>OCHRANA žIVOTNéHO PROSTREDIA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Pri realizácii je nutné bezpodmienečne dodržať: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zhotoviteľ je povinný zabezpečiť ekologicky bezpečnú likvidáciu všetkých odpadov a ekologických škôd vzniknutých pri realizácii diela;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so všetkými odpadmi sa bude zaobchádzať v súlade so zákonom o odpadoch a príslušnými vyhláškami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s látkami, ktoré môžu za mimoriadnych situácií poškodiť ktorúkoľvek zo zložiek životného prostredia sa bude zaobchádzať podľa ich charakteru a v súlade s ustanoveniami platných predpisov, aby nedošlo ku škodám na životnom prostredí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V Námestove, August 2023</w:t>
        <w:tab/>
        <w:tab/>
        <w:t xml:space="preserve">   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>Ing. Alena Vrábľová</w:t>
        <w:tab/>
        <w:tab/>
      </w:r>
    </w:p>
    <w:sectPr>
      <w:footerReference w:type="default" r:id="rId21"/>
      <w:footerReference w:type="first" r:id="rId22"/>
      <w:type w:val="nextPage"/>
      <w:pgSz w:w="11906" w:h="16838"/>
      <w:pgMar w:left="1134" w:right="1134" w:gutter="0" w:header="0" w:top="1134" w:footer="709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>
        <w:i/>
        <w:i/>
        <w:lang w:val="sk-SK"/>
      </w:rPr>
    </w:pPr>
    <w:r>
      <w:rPr>
        <w:i/>
        <w:lang w:val="sk-SK"/>
      </w:rPr>
      <w:t>VYKUROVANIE/CHLADEN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4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20" w:after="0"/>
      <w:outlineLvl w:val="3"/>
    </w:pPr>
    <w:rPr>
      <w:rFonts w:ascii="Arial" w:hAnsi="Arial" w:cs="Arial"/>
      <w:b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  <w:sz w:val="32"/>
      <w:szCs w:val="32"/>
    </w:rPr>
  </w:style>
  <w:style w:type="character" w:styleId="WW8Num28z1">
    <w:name w:val="WW8Num28z1"/>
    <w:qFormat/>
    <w:rPr>
      <w:rFonts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4">
    <w:name w:val=" Char Char4"/>
    <w:qFormat/>
    <w:rPr>
      <w:rFonts w:ascii="Arial" w:hAnsi="Arial" w:cs="Arial"/>
      <w:sz w:val="24"/>
      <w:lang w:val="sk-SK" w:bidi="ar-SA"/>
    </w:rPr>
  </w:style>
  <w:style w:type="character" w:styleId="CharChar6">
    <w:name w:val=" Char Char6"/>
    <w:qFormat/>
    <w:rPr>
      <w:rFonts w:ascii="Courier New" w:hAnsi="Courier New" w:cs="Courier New"/>
      <w:sz w:val="24"/>
      <w:lang w:val="sk-SK" w:bidi="ar-SA"/>
    </w:rPr>
  </w:style>
  <w:style w:type="character" w:styleId="CharChar3">
    <w:name w:val=" Char Char3"/>
    <w:qFormat/>
    <w:rPr>
      <w:sz w:val="22"/>
      <w:lang w:val="sk-SK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</w:rPr>
  </w:style>
  <w:style w:type="character" w:styleId="CharChar9">
    <w:name w:val=" Char Char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7">
    <w:name w:val=" Char Char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2">
    <w:name w:val=" Char Char2"/>
    <w:qFormat/>
    <w:rPr>
      <w:sz w:val="24"/>
    </w:rPr>
  </w:style>
  <w:style w:type="character" w:styleId="Zarkazkladnhotextu3Char1">
    <w:name w:val="Zarážka základného textu 3 Char1"/>
    <w:qFormat/>
    <w:rPr>
      <w:sz w:val="22"/>
    </w:rPr>
  </w:style>
  <w:style w:type="character" w:styleId="CharChar8">
    <w:name w:val=" Char Char8"/>
    <w:qFormat/>
    <w:rPr>
      <w:rFonts w:ascii="Arial" w:hAnsi="Arial" w:cs="Arial"/>
      <w:b/>
      <w:bCs/>
      <w:i/>
      <w:iCs/>
      <w:sz w:val="28"/>
      <w:szCs w:val="28"/>
    </w:rPr>
  </w:style>
  <w:style w:type="character" w:styleId="ZkladntextChar1">
    <w:name w:val="Základný text Char1"/>
    <w:qFormat/>
    <w:rPr>
      <w:sz w:val="24"/>
    </w:rPr>
  </w:style>
  <w:style w:type="character" w:styleId="CharChar5">
    <w:name w:val=" Char Char5"/>
    <w:qFormat/>
    <w:rPr>
      <w:sz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f2">
    <w:name w:val="ff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Zarkazkladnhotextu3">
    <w:name w:val="Zarážka základného textu 3"/>
    <w:basedOn w:val="Normal"/>
    <w:qFormat/>
    <w:pPr>
      <w:ind w:firstLine="567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Register4">
    <w:name w:val="Register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Register5">
    <w:name w:val="Register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Register6">
    <w:name w:val="Register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Register7">
    <w:name w:val="Register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Register8">
    <w:name w:val="Register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Register9">
    <w:name w:val="Register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 w:val="22"/>
      <w:szCs w:val="22"/>
    </w:rPr>
  </w:style>
  <w:style w:type="paragraph" w:styleId="Zkladntextodsazen31">
    <w:name w:val="Základní text odsazený 31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628" w:leader="underscore"/>
      </w:tabs>
      <w:spacing w:before="120" w:after="0"/>
      <w:ind w:firstLine="180"/>
    </w:pPr>
    <w:rPr>
      <w:rFonts w:ascii="Calibri" w:hAnsi="Calibri" w:cs="Calibri"/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Text">
    <w:name w:val="Text"/>
    <w:basedOn w:val="Normal"/>
    <w:qFormat/>
    <w:pPr>
      <w:spacing w:before="0" w:after="120"/>
      <w:ind w:left="1400" w:hanging="0"/>
    </w:pPr>
    <w:rPr>
      <w:rFonts w:ascii="Arial" w:hAnsi="Arial" w:cs="Arial"/>
      <w:sz w:val="22"/>
      <w:lang w:val="cs-CZ"/>
    </w:rPr>
  </w:style>
  <w:style w:type="paragraph" w:styleId="BodyText2">
    <w:name w:val="Body Text 2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Odstavecseseznamem1">
    <w:name w:val="Odstavec se seznamem1"/>
    <w:basedOn w:val="Normal"/>
    <w:qFormat/>
    <w:pPr>
      <w:ind w:left="708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21">
    <w:name w:val="Základný text 21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Zkladntextodsazen21">
    <w:name w:val="Základní text odsazený 21"/>
    <w:basedOn w:val="Normal"/>
    <w:qFormat/>
    <w:pPr>
      <w:suppressAutoHyphens w:val="true"/>
      <w:ind w:firstLine="851"/>
      <w:jc w:val="both"/>
    </w:pPr>
    <w:rPr>
      <w:rFonts w:ascii="Arial" w:hAnsi="Arial" w:cs="Arial"/>
    </w:rPr>
  </w:style>
  <w:style w:type="paragraph" w:styleId="Zkladntextodsazen32">
    <w:name w:val="Základní text odsazený 32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odsazen33">
    <w:name w:val="Základní text odsazený 33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Obyajntext1">
    <w:name w:val="Obyčajný text1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szCs w:val="24"/>
      <w:lang w:val="en-GB"/>
    </w:rPr>
  </w:style>
  <w:style w:type="paragraph" w:styleId="Normlnywebov">
    <w:name w:val="Normálny (webový)"/>
    <w:basedOn w:val="Normal"/>
    <w:qFormat/>
    <w:pPr>
      <w:spacing w:before="28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3:02:00Z</dcterms:created>
  <dc:creator>martin.zagora</dc:creator>
  <dc:description/>
  <cp:keywords/>
  <dc:language>en-US</dc:language>
  <cp:lastModifiedBy>HP</cp:lastModifiedBy>
  <cp:lastPrinted>2023-09-04T10:11:00Z</cp:lastPrinted>
  <dcterms:modified xsi:type="dcterms:W3CDTF">2023-09-04T08:11:00Z</dcterms:modified>
  <cp:revision>93</cp:revision>
  <dc:subject/>
  <dc:title>A</dc:title>
</cp:coreProperties>
</file>